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6192903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76458049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211508061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48736396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